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ПАНОВСКОГО  СЕЛЬСКОГО ПОСЕЛЕНИЯ КРУТИНСКОГО   МУНИЦИПАЛЬНОГО   РАЙОНА ОМСКОЙ ОБЛА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color w:val="313131"/>
          <w:spacing w:val="-8"/>
        </w:rPr>
        <w:t>(</w:t>
      </w:r>
      <w:r>
        <w:rPr>
          <w:color w:val="313131"/>
          <w:spacing w:val="-8"/>
        </w:rPr>
        <w:t xml:space="preserve">с изменениями, утвержденными Постановлениями Администрации поселения </w:t>
      </w:r>
      <w:r>
        <w:rPr>
          <w:b/>
        </w:rPr>
        <w:t xml:space="preserve"> </w:t>
      </w:r>
      <w:r>
        <w:rPr/>
        <w:t>№107 от 28.12.2015г., №29 от 27.03.2017г.,</w:t>
      </w:r>
      <w:r>
        <w:rPr>
          <w:lang w:eastAsia="ru-RU"/>
        </w:rPr>
        <w:t xml:space="preserve"> №5 от 25.01.2018г, №87 от 15.08.2018г</w:t>
      </w:r>
      <w:r>
        <w:rPr/>
        <w:t xml:space="preserve"> , №10 от 21.02.2019г., №33 от 18.04.2019г.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т 28.06.2012 года      № </w:t>
      </w:r>
      <w:r>
        <w:rPr/>
        <w:t>63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с. Пано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применения взысканий к муниципальным служащим Администрации  Пановского сельского поселения Крутинского муниципального района Омской области за коррупционные правонаруш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 статьей 27.1 Федерального закона от 02.03.2007 года № 25-ФЗ «О муниципальной службе в Российской Федерации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Положение о порядке применения взысканий к муниципальным служащим Администрации Пановского сельского поселения Крутинского муниципального района Омской области за коррупционные правонаруше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нтроль  исполнения  настояще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 вступает в силу со дня его подпис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ановского сельского поселения                                   В.Г.  Егоро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Style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новского  сельского поселения </w:t>
      </w:r>
    </w:p>
    <w:p>
      <w:pPr>
        <w:pStyle w:val="Style15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рутинского муниципального района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 июня 2012 года № 63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рименения взысканий к муниципальным служащим Администрации Пановского сельского поселения Крутинского муниципального района Омской области за коррупционные правонаруш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в соответствии с Федеральным законом </w:t>
      </w:r>
      <w:r>
        <w:rPr>
          <w:rFonts w:cs="Times New Roman" w:ascii="Times New Roman" w:hAnsi="Times New Roman"/>
          <w:sz w:val="24"/>
          <w:szCs w:val="24"/>
        </w:rPr>
        <w:t xml:space="preserve">от 02.03.2007 года № 25-ФЗ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муниципальной службе в Российской Федерации» (далее – закон о муниципальной службе), определяет порядок и сроки применения в отношении муниципальных служащих </w:t>
      </w:r>
      <w:r>
        <w:rPr>
          <w:rFonts w:cs="Times New Roman" w:ascii="Times New Roman" w:hAnsi="Times New Roman"/>
          <w:sz w:val="24"/>
          <w:szCs w:val="24"/>
        </w:rPr>
        <w:t>Администрации Пановского сельского поселения Крут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муниципальные служащие) взысканий, предусмотренных статьями 14.1, 15 и 27 закона о муниципальной службе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- взыскания за коррупционные правонарушения)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jc w:val="both"/>
        <w:rPr>
          <w:rFonts w:ascii="Times New Roman" w:hAnsi="Times New Roman" w:cs="Times New Roman"/>
          <w:color w:val="313131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 и (или) лица, состоящие с ним в близком родстве или свойстве, связаны имущественными, корпоративными или иными близкими отношениям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 п.1 утверждён Постановлением Администрации №107 от 28.12.2015г.)</w:t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законом о муниципальной службе, Федеральным законом от 25 декабря 2008 года № 273-ФЗ «О противодействии коррупции» (далее – закон о противодействии коррупции) и другими федеральными законами, налагаются взыскания, предусмотренные статьей 27 закона о муниципальной службе.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й служащий может быть уволен с муниципальной службы в случаях: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принятия муниципальным служащим мер по предотвращению и (или) урегулированию конфликта интересов, стороной которого он является;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представления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 в случае, если представление таких сведений обязательно, либо представления заведомо недостоверных или неполных сведений; (</w:t>
      </w:r>
      <w:r>
        <w:rPr>
          <w:rFonts w:cs="Times New Roman" w:ascii="Times New Roman" w:hAnsi="Times New Roman"/>
          <w:sz w:val="24"/>
          <w:szCs w:val="24"/>
          <w:lang w:eastAsia="ru-RU"/>
        </w:rPr>
        <w:t>п.п.2 п.3 в редакции Постановления Администрации №29 от 27.03.2017г.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вязи с утратой доверия в случаях совершения правонарушений, предусмотренных статьями 14.1 и 15 закона о муниципальной служб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 (далее - реестр), предусмотрен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№ 273-ФЗ «О противодействии коррупции», сроком на пять лет с момента принятия акта, явившегося основанием для включения в реестр.(абзац п.п. 3. п.3.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дакции Постановления Администрации №5 от 25.01.2018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зыскания, предусмотренные частями 1 и 2 настоящего Положения, применяются Главой Администрации Пановского  сельского поселения Крутинского муниципального района на основании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законом о противодействии коррупции и другими нормативными правовыми актами Российской Федерации (далее - проверка), </w:t>
      </w:r>
      <w:r>
        <w:rPr>
          <w:rFonts w:cs="Times New Roman" w:ascii="Times New Roman" w:hAnsi="Times New Roman"/>
          <w:sz w:val="24"/>
          <w:szCs w:val="24"/>
        </w:rPr>
        <w:t>проведенной соответствующим должностным лицом по профилактике коррупционных и иных правонарушений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Администрации Пановского  сельского поселения Крутинского муниципального района в случае, если сведения о результатах проверки направлялись в комиссию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ъяснений муниципального служащего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ных материалов.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/>
        <w:t>«5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.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применении взысканий, предусмотренных частями 1 и 2 настоящего Положения, учитываются характер совершенного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  </w:t>
      </w:r>
    </w:p>
    <w:p>
      <w:pPr>
        <w:pStyle w:val="Normal"/>
        <w:ind w:firstLine="720"/>
        <w:jc w:val="both"/>
        <w:rPr/>
      </w:pPr>
      <w:r>
        <w:rPr>
          <w:rStyle w:val="FontStyle25"/>
          <w:rFonts w:cs="Times New Roman" w:ascii="Times New Roman" w:hAnsi="Times New Roman"/>
        </w:rPr>
        <w:t xml:space="preserve">5.1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 применения взыскания глава администрации 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овского сельского поселения</w:t>
      </w:r>
      <w:r>
        <w:rPr>
          <w:rStyle w:val="FontStyle25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ление (запрос) о необходимости представления объяснения передается муниципальному служащему под расписку (направляется почтовым отправлением, обеспечивающим возможность подтверждения факта вручения уведомления (запроса)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 отказа муниципального служащего от получения уведомления (запроса) под расписку составляется соответствующий акт в письменной форме, который подписывается должностным лицом администрации </w:t>
      </w:r>
      <w:r>
        <w:rPr>
          <w:rFonts w:cs="Times New Roman" w:ascii="Times New Roman" w:hAnsi="Times New Roman"/>
          <w:sz w:val="24"/>
          <w:szCs w:val="24"/>
        </w:rPr>
        <w:t>Пан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за работу по профилактике коррупционных и иных правонарушений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ившим акт, а также двумя муниципальными служащими (работниками) администрации </w:t>
      </w:r>
      <w:r>
        <w:rPr>
          <w:rFonts w:cs="Times New Roman" w:ascii="Times New Roman" w:hAnsi="Times New Roman"/>
          <w:sz w:val="24"/>
          <w:szCs w:val="24"/>
        </w:rPr>
        <w:t>Пан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 подтверждающими отказ муниципального служащего от получения уведомления (запроса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по истечении двух рабочих дней со дня получения уведомления (запроса) объяснение муниципальным служащим не представлено, составляется в письменной форме акт о непредставлении объяснения, который подписывается должностным лицом администрации </w:t>
      </w:r>
      <w:r>
        <w:rPr>
          <w:rFonts w:cs="Times New Roman" w:ascii="Times New Roman" w:hAnsi="Times New Roman"/>
          <w:sz w:val="24"/>
          <w:szCs w:val="24"/>
        </w:rPr>
        <w:t>Пан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 за работу по профилактике коррупционных и иных правонарушений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ившим акт, а также двумя муниципальными служащими (работниками) администрации </w:t>
      </w:r>
      <w:r>
        <w:rPr>
          <w:rFonts w:cs="Times New Roman" w:ascii="Times New Roman" w:hAnsi="Times New Roman"/>
          <w:sz w:val="24"/>
          <w:szCs w:val="24"/>
        </w:rPr>
        <w:t>Пан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 подтверждающими непредставление муниципальным служащим объяс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й акт должен содерж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дату и номер ак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ремя и место составления ак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фамилию, имя, отчество муниципального служащего, в отношении которого составляется ак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ату, номер уведомления (запроса) о предоставлении объяснения, дату получения указанного уведомления (запроса) муниципальным служащи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сведения о непредоставлении объясн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) подписи ответственных лиц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представление муниципальным служащим объяснения не является препятствием для применения взыскания</w:t>
      </w:r>
      <w:r>
        <w:rPr>
          <w:rStyle w:val="FontStyle25"/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ыска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№ 25-ФЗ «О муниципальной службе в Российской Федерации», применяются глав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sz w:val="24"/>
          <w:szCs w:val="24"/>
        </w:rPr>
        <w:t xml:space="preserve">Пановского сельского поселения на основании доклада о результатах проверки, проведенной должностным лиц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sz w:val="24"/>
          <w:szCs w:val="24"/>
        </w:rPr>
        <w:t xml:space="preserve">Пановского сельского поселения ответственным за работу по профилактике коррупционных и иных правонарушений, а в случае,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, - и на основании рекомендации указанной комисс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согласия муниципального служащего и при условии признания им факта совершения коррупционного правонарушения взыскание, за исключением увольнения в связи с утратой доверия, может быть применено на основании доклада должностного лиц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Пановского сельского поселения, ответственного за работу по профилактике коррупционных и иных правонарушений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вправе обжаловать взыскание в письменной форме в порядке, установленном законодательств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зыскания, предусмотренные частями 1 и 2 настоящего Положения, применяются не позднее одного месяца со дня поступления информации о совершении муниципальным служащим,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ов интересов в Администрации Пановского  сельского поселения Крутинского муниципального района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В правовом акте о применении к муниципальному служащему взыскания в случае совершения им коррупционного правонарушения,  в том числе указываются: основание применения взыскания - часть 1 или 2 статьи 27.1 закона о муниципальной службе, коррупционное правонарушение и части статей нормативных правовых актов, положения которых нарушены муниципальным служащи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пия акта о применении взыскания к муниципальному служащему, с указанием коррупционного правонарушения и нормативных правовых актов, положения которых им нарушены, или об отказе в применении к нему такого взыскания с указанием мотивов выдается муниципальному служащему под расписку в течение пяти дней со дня издания соответствующего акт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муниципальный служащий отказывается ознакомиться под роспись с данным правовым актом (правовыми актами), отделом правового и кадрового обеспечения составляется акт. Акт об отказе муниципального служащего от проставления росписи об ознакомлении с правовым актом (правовыми актами) о применении к муниципальному служащему взыскания за коррупционное правонарушение составляется в письменной форме и должен содержать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у и номер акт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ремя и место составления акт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амилия, имя, отчество муниципального служащего, на которого налагается взыскание за коррупционное правонарушени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дата, номер сопроводительного письма об ознакомлении с правовым актом (правовыми актами), дата получения указанного сопроводительного письма муниципальным служащим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факт отказа муниципального служащего проставить роспись об ознакомлении с правовым актом (правовыми актами) о применении взыскания за коррупционное правонарушение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подписи должностного лица отдела правового и кадрового обеспечения, составившего акт, а также двух муниципальных служащих, подтверждающих отказ муниципального служащего от проставления росписи об ознакомлении с правовым актом (правовыми актами) о применении к нему взыскания за коррупционное правонарушени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униципальный служащий вправе обжаловать взыскание в судебном порядке.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сли в течение одного года со дня применения взыскания муниципальный служащий, не был подвергнут дисциплинарному взысканию, предусмотренному пунктом 1 и 2 части 1 статьи 27 закона о муниципальной службе, он считается не имеющим взыск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C63D927567D84A4B09547290351545CFF9E3C876AD2966AE1B49387FFCCE01303804E3Bm3xCB" TargetMode="External"/><Relationship Id="rId3" Type="http://schemas.openxmlformats.org/officeDocument/2006/relationships/hyperlink" Target="consultantplus://offline/ref=F257DD68B9DA11CFFB59AC8A6903B6770E4E05619BF4D6C2D63EE008CB3A2E46DA41E2DE14D2BB7CA01004BF083E28F7E20D8563D7695D4CT5f5I" TargetMode="External"/><Relationship Id="rId4" Type="http://schemas.openxmlformats.org/officeDocument/2006/relationships/hyperlink" Target="consultantplus://offline/ref=F257DD68B9DA11CFFB59AC8A6903B6770E4E05619BF4D6C2D63EE008CB3A2E46DA41E2DB15D9ED25ED4E5DEE497525F5F9118560TCf0I" TargetMode="External"/><Relationship Id="rId5" Type="http://schemas.openxmlformats.org/officeDocument/2006/relationships/hyperlink" Target="consultantplus://offline/ref=F257DD68B9DA11CFFB59AC8A6903B6770E4E05619BF4D6C2D63EE008CB3A2E46DA41E2DE14D2BB76A81004BF083E28F7E20D8563D7695D4CT5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07:00Z</dcterms:created>
  <dc:creator>Admin</dc:creator>
  <dc:description/>
  <cp:keywords/>
  <dc:language>en-US</dc:language>
  <cp:lastModifiedBy>USER</cp:lastModifiedBy>
  <cp:lastPrinted>2012-07-09T10:46:00Z</cp:lastPrinted>
  <dcterms:modified xsi:type="dcterms:W3CDTF">2020-05-19T07:12:00Z</dcterms:modified>
  <cp:revision>20</cp:revision>
  <dc:subject/>
  <dc:title>АДМИНИСТРАЦИЯ КРУТИНСКОГО ГОРОДСКОГО ПОСЕЛЕНИЯ</dc:title>
</cp:coreProperties>
</file>